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90"/>
        <w:gridCol w:w="2016"/>
        <w:gridCol w:w="5148"/>
        <w:gridCol w:w="545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</w:t>
            </w:r>
            <w:r>
              <w:rPr>
                <w:b/>
                <w:i/>
              </w:rPr>
              <w:t>Projekt ustawy o elektronizacji doręczeń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. 65 w zakresie art. 37a, dodanego do ustawy z dnia 30 sierpnia 2002 r. - Prawo o postępowaniu przed sądami administracyjnymi 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tekście przesłanego projektu nie została uwzględniona uwaga zgłoszona przez MSWiA na etapie uzgodnień międzyresortowych, dotycząca uzupełnienia zmienianych przepisów o podpis osobisty wszędzie tam, gdzie jest mowa o kwalifikowanym podpisie elektronicznym oraz podpisie zaufanym. Uwaga ta była ujęta w tabeli uzgodnieniowej pod poz. 986 ze stanowiskiem MC, że jest to uwaga do uwzględnieni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obec tego, dodawany do </w:t>
            </w:r>
            <w:r>
              <w:rPr>
                <w:i/>
              </w:rPr>
              <w:t>ustawy z dnia 30 sierpnia 2002 r. - Prawo o postępowaniu przed sądami administracyjnymi</w:t>
            </w:r>
            <w:r>
              <w:rPr/>
              <w:t xml:space="preserve"> art. 37a, który w obecnym brzmieniu nadal stanowi, że pełnomocnictwo udzielone w postaci elektronicznej podpisuje się kwalifikowanym podpisem elektronicznym albo podpisem zaufanym, powinien zostać uzupełniony o podpis osobisty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3) po art. 37 dodaje się art. 37a w brzmieniu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rt. 37a. Pełnomocnictwo udzielone w postaci elektronicznej podpisuje się kwalifikowanym podpisem elektronicznym, podpisem zaufanym albo podpisem osobistym.”;”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. 83 pkt 7 w zakresie art. 63 ust. 1 ustawy o dowodach osobistyc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 dniem wejścia w życie </w:t>
            </w:r>
            <w:r>
              <w:rPr>
                <w:i/>
              </w:rPr>
              <w:t xml:space="preserve">ustawy z dnia 21 lutego 2019 r. o zmianie niektórych ustaw w związku z zapewnieniem stosowania rozporządzenia Parlamentu Europejskiego i Rady (UE) 2016/679 z dnia 27 kwietnia 2016 r. w sprawie ochrony osób fizycznych w związku z przetwarzaniem danych osobowych i w sprawie swobodnego przepływu takich danych oraz uchylenia dyrektywy 95/46/WE </w:t>
            </w:r>
            <w:r>
              <w:rPr/>
              <w:t xml:space="preserve">(ogólne rozporządzenie o ochronie danych) zmianie uległy przepisy m. in. ustawy o dowodach osobistych. Zmiany dostosowujące </w:t>
            </w:r>
            <w:r>
              <w:rPr>
                <w:i/>
              </w:rPr>
              <w:t>ustawę o dowodach osobowych</w:t>
            </w:r>
            <w:r>
              <w:rPr/>
              <w:t xml:space="preserve"> do RODO powodują konieczność modyfikacji zaproponowanego w art. 83 pkt 7 projektowanej </w:t>
            </w:r>
            <w:r>
              <w:rPr>
                <w:i/>
              </w:rPr>
              <w:t>ustawy o e-doręczeniach</w:t>
            </w:r>
            <w:r>
              <w:rPr/>
              <w:t xml:space="preserve"> zapisu art. 63 ust. 1 ustawy o dowodach osobistych poprzez uwzględnienie w odwołaniu do art. 56 wyrazów: „ust. 1’. Wynika to stąd, że po zmianach związanych z RODO ww. przepis został uzupełniony o nowe treści i w konsekwencji podzielony na ustępy. Wobec tego,</w:t>
            </w:r>
          </w:p>
          <w:p>
            <w:pPr>
              <w:pStyle w:val="Normal"/>
              <w:jc w:val="both"/>
              <w:rPr/>
            </w:pPr>
            <w:r>
              <w:rPr/>
              <w:t>po wyrazach „art. 56” a przed wyrazami: „pkt 1, 3, 4, 7 i 8” należy dodać zwrot: „ust. 1”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7) w art. 63 ust. 1 i 2 otrzymują brzmienie: 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1. Organ gminy na wniosek zainteresowanej osoby, złożony na piśmie utrwalonym w postaci papierowej opatrzonym własnoręcznym podpisem lub w postaci elektronicznej opatrzonym kwalifikowanym podpisem elektronicznym, podpisem zaufanym lub podpisem osobistym, wydaje zaświadczenie zawierające pełny odpis danych, o których mowa w art. 56 ust. 1 pkt 1, 3, 4, 7 i 8, dotyczących tej osoby przetwarzanych przez ten organ w Rejestrze Dowodów Osobistych.</w:t>
            </w:r>
          </w:p>
          <w:p>
            <w:pPr>
              <w:pStyle w:val="Normal"/>
              <w:jc w:val="both"/>
              <w:rPr/>
            </w:pPr>
            <w:r>
              <w:rPr/>
              <w:t>2. Zaświadczenie sporządza się, w zależności od żądania wnioskodawcy, w postaci papierowej opatrzonej własnoręcznym podpisem lub w postaci elektronicznej opatrzonej kwalifikowanym podpisem elektronicznym, podpisem zaufanym lub podpisem osobistym.”;”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28:00Z</dcterms:created>
  <dc:creator>BAF</dc:creator>
  <dc:description/>
  <cp:keywords/>
  <dc:language>en-US</dc:language>
  <cp:lastModifiedBy>Głowacka-Mazur Danuta</cp:lastModifiedBy>
  <cp:lastPrinted>2019-05-20T11:29:00Z</cp:lastPrinted>
  <dcterms:modified xsi:type="dcterms:W3CDTF">2019-05-20T10:21:00Z</dcterms:modified>
  <cp:revision>9</cp:revision>
  <dc:subject/>
  <dc:title/>
</cp:coreProperties>
</file>